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报名信息表：</w:t>
      </w:r>
    </w:p>
    <w:tbl>
      <w:tblPr>
        <w:tblW w:w="91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133"/>
        <w:gridCol w:w="1824"/>
        <w:gridCol w:w="1824"/>
        <w:gridCol w:w="1824"/>
      </w:tblGrid>
      <w:tr>
        <w:trPr>
          <w:trHeight w:val="4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公司全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姓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邮箱</w:t>
            </w:r>
          </w:p>
        </w:tc>
      </w:tr>
      <w:tr>
        <w:trPr>
          <w:trHeight w:val="72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法定代表人证明书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单位名称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地    址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姓名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</w:rPr>
        <w:t>性别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</w:rPr>
        <w:t>年龄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，在我公司担任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职务，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我公司</w:t>
      </w:r>
      <w:r>
        <w:rPr>
          <w:rFonts w:ascii="宋体" w:hAnsi="宋体" w:cs="宋体"/>
          <w:color w:val="000000"/>
          <w:sz w:val="28"/>
          <w:szCs w:val="28"/>
        </w:rPr>
        <w:t xml:space="preserve">的法定代表人。 </w:t>
      </w:r>
    </w:p>
    <w:p>
      <w:pPr>
        <w:pStyle w:val="Normal"/>
        <w:ind w:firstLine="84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特此证明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75920</wp:posOffset>
                </wp:positionV>
                <wp:extent cx="2948305" cy="2014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14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身份证扫描件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15pt;height:158.65pt;mso-wrap-distance-left:9.05pt;mso-wrap-distance-right:9.05pt;mso-wrap-distance-top:0pt;mso-wrap-distance-bottom:0pt;margin-top:29.6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身份证扫描件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7515</wp:posOffset>
                </wp:positionH>
                <wp:positionV relativeFrom="paragraph">
                  <wp:posOffset>375920</wp:posOffset>
                </wp:positionV>
                <wp:extent cx="2948305" cy="201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14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身份证扫描件背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15pt;height:158.65pt;mso-wrap-distance-left:9.05pt;mso-wrap-distance-right:9.05pt;mso-wrap-distance-top:0pt;mso-wrap-distance-bottom:0pt;margin-top:29.6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身份证扫描件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法定代表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（签字）         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投标单位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（单位全称加盖公章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日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期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85" w:before="30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授权委托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4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本授权委托书声明：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（姓名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（投标人名称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的法定代表人，现授权委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（投标人名称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（姓名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我方代理人，代理人根据授权，以我方名义签署、澄清、说明、补正、递交、撤回、修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项目的投标文件、签订合同和处理有关事宜，其法律后果由我方承担。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代理人无转委托权，特此委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220</wp:posOffset>
                </wp:positionH>
                <wp:positionV relativeFrom="paragraph">
                  <wp:posOffset>321310</wp:posOffset>
                </wp:positionV>
                <wp:extent cx="2757805" cy="1722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1722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eastAsia="zh-CN"/>
                              </w:rPr>
                              <w:t>背面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扫描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5pt;height:135.6pt;mso-wrap-distance-left:9.05pt;mso-wrap-distance-right:9.05pt;mso-wrap-distance-top:0pt;mso-wrap-distance-bottom:0pt;margin-top:25.3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val="en-US" w:eastAsia="zh-CN"/>
                        </w:rPr>
                        <w:t>法定代表人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eastAsia="zh-CN"/>
                        </w:rPr>
                        <w:t>背面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扫描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935</wp:posOffset>
                </wp:positionH>
                <wp:positionV relativeFrom="paragraph">
                  <wp:posOffset>323215</wp:posOffset>
                </wp:positionV>
                <wp:extent cx="2748280" cy="1718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18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eastAsia="zh-CN"/>
                              </w:rPr>
                              <w:t>正面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扫描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135.35pt;mso-wrap-distance-left:9.05pt;mso-wrap-distance-right:9.05pt;mso-wrap-distance-top:0pt;mso-wrap-distance-bottom:0pt;margin-top:25.4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val="en-US" w:eastAsia="zh-CN"/>
                        </w:rPr>
                        <w:t>法定代表人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eastAsia="zh-CN"/>
                        </w:rPr>
                        <w:t>正面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扫描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3840</wp:posOffset>
                </wp:positionH>
                <wp:positionV relativeFrom="paragraph">
                  <wp:posOffset>224790</wp:posOffset>
                </wp:positionV>
                <wp:extent cx="2748280" cy="17189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18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委托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eastAsia="zh-CN"/>
                              </w:rPr>
                              <w:t>代理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人身份证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eastAsia="zh-CN"/>
                              </w:rPr>
                              <w:t>正面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扫描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135.35pt;mso-wrap-distance-left:9.05pt;mso-wrap-distance-right:9.05pt;mso-wrap-distance-top:0pt;mso-wrap-distance-bottom:0pt;margin-top:17.7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委托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eastAsia="zh-CN"/>
                        </w:rPr>
                        <w:t>代理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人身份证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eastAsia="zh-CN"/>
                        </w:rPr>
                        <w:t>正面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扫描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9220</wp:posOffset>
                </wp:positionH>
                <wp:positionV relativeFrom="paragraph">
                  <wp:posOffset>222250</wp:posOffset>
                </wp:positionV>
                <wp:extent cx="2748280" cy="17189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18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委托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eastAsia="zh-CN"/>
                              </w:rPr>
                              <w:t>代理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人身份证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eastAsia="zh-CN"/>
                              </w:rPr>
                              <w:t>面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扫描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135.35pt;mso-wrap-distance-left:9.05pt;mso-wrap-distance-right:9.05pt;mso-wrap-distance-top:0pt;mso-wrap-distance-bottom:0pt;margin-top:17.5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委托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eastAsia="zh-CN"/>
                        </w:rPr>
                        <w:t>代理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人身份证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val="en-US" w:eastAsia="zh-CN"/>
                        </w:rPr>
                        <w:t>背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eastAsia="zh-CN"/>
                        </w:rPr>
                        <w:t>面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扫描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法定代表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（签字）         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投标单位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（单位全称加盖公章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授权日</w:t>
      </w:r>
      <w:r>
        <w:rPr>
          <w:rFonts w:ascii="宋体" w:hAnsi="宋体" w:cs="宋体"/>
          <w:color w:val="000000"/>
          <w:sz w:val="28"/>
          <w:szCs w:val="28"/>
        </w:rPr>
        <w:t>期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120"/>
        <w:ind w:left="0" w:right="0" w:first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360" w:right="1506" w:gutter="0" w:header="0" w:top="94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03:06Z</dcterms:created>
  <dc:creator>Administrator</dc:creator>
  <dc:description/>
  <dc:language>en-US</dc:language>
  <cp:lastModifiedBy>Mo</cp:lastModifiedBy>
  <dcterms:modified xsi:type="dcterms:W3CDTF">2023-02-15T08:0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8ABE36EB94013BACAC60C133E8AC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