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92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592"/>
        <w:jc w:val="center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Cs/>
          <w:color w:val="000000"/>
          <w:kern w:val="0"/>
          <w:sz w:val="44"/>
          <w:szCs w:val="44"/>
        </w:rPr>
        <w:t>高校院所产业创新载体建设补助申报书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仿宋_GB2312"/>
          <w:kern w:val="0"/>
          <w:sz w:val="32"/>
          <w:szCs w:val="32"/>
        </w:rPr>
        <w:t>载体名称：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仿宋_GB2312"/>
          <w:kern w:val="0"/>
          <w:sz w:val="32"/>
          <w:szCs w:val="32"/>
          <w:u w:val="single"/>
        </w:rPr>
      </w:pPr>
      <w:r>
        <w:rPr>
          <w:rFonts w:cs="仿宋_GB2312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申报单位：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仿宋_GB2312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仿宋_GB2312"/>
          <w:kern w:val="0"/>
          <w:sz w:val="32"/>
          <w:szCs w:val="32"/>
          <w:u w:val="single"/>
        </w:rPr>
      </w:pPr>
      <w:r>
        <w:rPr>
          <w:rFonts w:cs="仿宋_GB2312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仿宋_GB2312"/>
          <w:kern w:val="0"/>
          <w:sz w:val="32"/>
          <w:szCs w:val="32"/>
        </w:rPr>
        <w:t>合作单位：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仿宋_GB2312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济南市人才工作领导小组</w:t>
      </w:r>
    </w:p>
    <w:p>
      <w:pPr>
        <w:pStyle w:val="Normal"/>
        <w:snapToGrid w:val="false"/>
        <w:spacing w:lineRule="exact" w:line="592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仿宋_GB2312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仿宋_GB2312"/>
          <w:kern w:val="0"/>
          <w:sz w:val="32"/>
          <w:szCs w:val="32"/>
        </w:rPr>
        <w:t>年制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2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2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2"/>
        <w:jc w:val="center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说  明</w:t>
      </w:r>
    </w:p>
    <w:p>
      <w:pPr>
        <w:pStyle w:val="Normal"/>
        <w:snapToGrid w:val="false"/>
        <w:spacing w:lineRule="exact" w:line="592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表内栏目及文字阐述部分不得空缺，无内容可填写“</w:t>
      </w:r>
      <w:r>
        <w:rPr>
          <w:rFonts w:cs="宋体;SimSun" w:ascii="宋体;SimSun" w:hAnsi="宋体;SimSun"/>
          <w:kern w:val="0"/>
          <w:sz w:val="28"/>
          <w:szCs w:val="28"/>
        </w:rPr>
        <w:t>0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文字叙述应简明扼要、重点突出。数据应准确、真实、可靠。</w:t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申请表中所涉科研成果及基础条件设施、平台等均为申请补助的平台载体所有。</w:t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申请书中除了标明“上一年”，其他数据填写均指平台载体自成立起至填写日的累计值。</w:t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申报单位提供的有关平台载体信息，应提供相关证明材料并附后。</w:t>
      </w:r>
    </w:p>
    <w:p>
      <w:pPr>
        <w:pStyle w:val="Normal"/>
        <w:snapToGrid w:val="false"/>
        <w:spacing w:lineRule="exact" w:line="592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6. </w:t>
      </w:r>
      <w:r>
        <w:rPr>
          <w:rFonts w:ascii="宋体;SimSun" w:hAnsi="宋体;SimSun" w:cs="宋体;SimSun"/>
          <w:kern w:val="0"/>
          <w:sz w:val="28"/>
          <w:szCs w:val="28"/>
        </w:rPr>
        <w:t>申请人须打印申请书（页面为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）及证明材料附件，于左侧装订成册，一式三份（至少有一份为加盖公章的原件），由所属高校、科研院所将书面材料及推荐公函邮寄至：济南市科学技术局科技合作处（历下区龙鼎大道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龙奥大厦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ascii="宋体;SimSun" w:hAnsi="宋体;SimSun" w:cs="宋体;SimSun"/>
          <w:kern w:val="0"/>
          <w:sz w:val="28"/>
          <w:szCs w:val="28"/>
        </w:rPr>
        <w:t>区</w:t>
      </w:r>
      <w:r>
        <w:rPr>
          <w:rFonts w:cs="宋体;SimSun" w:ascii="宋体;SimSun" w:hAnsi="宋体;SimSun"/>
          <w:kern w:val="0"/>
          <w:sz w:val="28"/>
          <w:szCs w:val="28"/>
        </w:rPr>
        <w:t>812</w:t>
      </w:r>
      <w:r>
        <w:rPr>
          <w:rFonts w:ascii="宋体;SimSun" w:hAnsi="宋体;SimSun" w:cs="宋体;SimSun"/>
          <w:kern w:val="0"/>
          <w:sz w:val="28"/>
          <w:szCs w:val="28"/>
        </w:rPr>
        <w:t>房间），邮编：</w:t>
      </w:r>
      <w:r>
        <w:rPr>
          <w:rFonts w:cs="宋体;SimSun" w:ascii="宋体;SimSun" w:hAnsi="宋体;SimSun"/>
          <w:kern w:val="0"/>
          <w:sz w:val="28"/>
          <w:szCs w:val="28"/>
        </w:rPr>
        <w:t>250099</w:t>
      </w:r>
      <w:r>
        <w:rPr>
          <w:rFonts w:ascii="宋体;SimSun" w:hAnsi="宋体;SimSun" w:cs="宋体;SimSun"/>
          <w:kern w:val="0"/>
          <w:sz w:val="28"/>
          <w:szCs w:val="28"/>
        </w:rPr>
        <w:t>。电话：</w:t>
      </w:r>
      <w:r>
        <w:rPr>
          <w:rFonts w:cs="宋体;SimSun" w:ascii="宋体;SimSun" w:hAnsi="宋体;SimSun"/>
          <w:kern w:val="0"/>
          <w:sz w:val="28"/>
          <w:szCs w:val="28"/>
        </w:rPr>
        <w:t>0531-66608812</w:t>
      </w:r>
      <w:r>
        <w:rPr>
          <w:rFonts w:ascii="宋体;SimSun" w:hAnsi="宋体;SimSun" w:cs="宋体;SimSun"/>
          <w:kern w:val="0"/>
          <w:sz w:val="28"/>
          <w:szCs w:val="28"/>
        </w:rPr>
        <w:t>；申请书电子版（</w:t>
      </w:r>
      <w:r>
        <w:rPr>
          <w:rFonts w:cs="宋体;SimSun" w:ascii="宋体;SimSun" w:hAnsi="宋体;SimSun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PDF</w:t>
      </w:r>
      <w:r>
        <w:rPr>
          <w:rFonts w:ascii="宋体;SimSun" w:hAnsi="宋体;SimSun" w:cs="宋体;SimSun"/>
          <w:kern w:val="0"/>
          <w:sz w:val="28"/>
          <w:szCs w:val="28"/>
        </w:rPr>
        <w:t>格式）刻录光盘报送。</w:t>
      </w:r>
    </w:p>
    <w:p>
      <w:pPr>
        <w:pStyle w:val="Normal"/>
        <w:snapToGrid w:val="false"/>
        <w:spacing w:lineRule="exact" w:line="592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tbl>
      <w:tblPr>
        <w:tblW w:w="10804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79"/>
        <w:gridCol w:w="475"/>
        <w:gridCol w:w="266"/>
        <w:gridCol w:w="1132"/>
        <w:gridCol w:w="395"/>
        <w:gridCol w:w="672"/>
        <w:gridCol w:w="178"/>
        <w:gridCol w:w="1043"/>
        <w:gridCol w:w="178"/>
        <w:gridCol w:w="239"/>
        <w:gridCol w:w="846"/>
        <w:gridCol w:w="236"/>
        <w:gridCol w:w="10"/>
        <w:gridCol w:w="291"/>
        <w:gridCol w:w="928"/>
        <w:gridCol w:w="7"/>
        <w:gridCol w:w="617"/>
        <w:gridCol w:w="236"/>
        <w:gridCol w:w="1329"/>
        <w:gridCol w:w="398"/>
      </w:tblGrid>
      <w:tr>
        <w:trPr>
          <w:trHeight w:val="445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单位基本信息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台载体名称</w:t>
            </w:r>
          </w:p>
        </w:tc>
        <w:tc>
          <w:tcPr>
            <w:tcW w:w="90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    话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    话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构类别</w:t>
            </w:r>
          </w:p>
        </w:tc>
        <w:tc>
          <w:tcPr>
            <w:tcW w:w="907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333399"/>
                <w:kern w:val="0"/>
              </w:rPr>
            </w:pP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color w:val="333399"/>
                <w:kern w:val="0"/>
              </w:rPr>
              <w:t>□科研开发□成果转移转化□国际科技合作□其他产业创新载体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领域</w:t>
            </w:r>
          </w:p>
        </w:tc>
        <w:tc>
          <w:tcPr>
            <w:tcW w:w="2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left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大数据与新一代信息技术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智能制造与高端装备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量子科技</w:t>
            </w:r>
          </w:p>
          <w:p>
            <w:pPr>
              <w:pStyle w:val="Normal"/>
              <w:widowControl/>
              <w:ind w:left="120" w:hanging="120"/>
              <w:jc w:val="left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生物医药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先进材料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产业金融</w:t>
            </w:r>
          </w:p>
          <w:p>
            <w:pPr>
              <w:pStyle w:val="Normal"/>
              <w:widowControl/>
              <w:ind w:left="120" w:hanging="120"/>
              <w:jc w:val="left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现代物流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医疗康养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文化旅游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科技服务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发类型</w:t>
            </w:r>
          </w:p>
        </w:tc>
        <w:tc>
          <w:tcPr>
            <w:tcW w:w="2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基础研究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应用研究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试验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研发成果应用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技术服务</w:t>
            </w:r>
            <w:r>
              <w:rPr>
                <w:rFonts w:ascii="宋体;SimSun" w:hAnsi="宋体;SimSun" w:cs="宋体;SimSun"/>
                <w:color w:val="333399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333399"/>
                <w:kern w:val="0"/>
                <w:sz w:val="20"/>
                <w:szCs w:val="20"/>
              </w:rPr>
              <w:t>成果产业化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设主体及所属类型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设主体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入资金（万元）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形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包括知识产权、非知识产权类技术、货币、人才、土地、设备等，选填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</w:rPr>
            </w:pPr>
            <w:r>
              <w:rPr>
                <w:rFonts w:ascii="宋体;SimSun" w:hAnsi="宋体;SimSun" w:cs="宋体;SimSun"/>
                <w:color w:val="800080"/>
                <w:kern w:val="0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800080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单位人员情况</w:t>
            </w:r>
          </w:p>
        </w:tc>
        <w:tc>
          <w:tcPr>
            <w:tcW w:w="124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构职工总数（人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2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2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发人员数（人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：常驻研发（一年内工作时间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月）人员数（人）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工按最高学历分（人）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工按最高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职称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职称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级职称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级职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端人才情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士（人）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籍专家（人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人计划人才（人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长江学者（人）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泰山学者（人）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（人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工总数：指机构内全职职工人员数（含合作单位派驻的科研及管理人员），不含兼职人员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合作平台、各类产业创新载体除外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发人员：指机构内常驻或合作单位派驻的直接参与具体的科技研究、开发活动的人员，不含研发管理、服务人员。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科研基础条件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仪器设备的原价总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和科研场所（平方米）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、省级创新平台数量（含重点实验室、工程中心、技术中心等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创新平台清单（列举主要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）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别（选填字母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只能选一项大写字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价万元以上设备：指原价万元以上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）的科研仪器设备，软件企业包括基础软件系统等设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和科研场所：专门用于开展研究开发活动和办公的场所和用房，如研发中心、研究部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台填写要求：每类平台按最高级别选择，单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中心：指由各级发改、科技管理部门认定的工程研究中心（工程实验室）、工程技术研究中心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实验室：指由各级政府部门认定的重点实验室、企业重点实验室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后科研工作站（流动站）：指由国家人事部、全国博士后管委会设立的，招收和培养博士后研究人员的组织。企业、科研生产型事业单位内设的称为工作站，高校内设的是流动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士工作站：指以企事业单位为依托成立的，以中国科学院院士、中国工程院院士及其团队为核心创新平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并已在省科技厅备案。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承担科技项目情况</w:t>
            </w:r>
          </w:p>
        </w:tc>
        <w:tc>
          <w:tcPr>
            <w:tcW w:w="355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近三年的承担科技项目情况）</w:t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  <w:szCs w:val="24"/>
              </w:rPr>
            </w:pPr>
            <w:r>
              <w:rPr>
                <w:rFonts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—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级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政支持的科技项目（纵向）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立项总数（项）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助总经费（万元）</w:t>
            </w:r>
          </w:p>
        </w:tc>
        <w:tc>
          <w:tcPr>
            <w:tcW w:w="106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非财政支持的项目</w:t>
            </w:r>
          </w:p>
        </w:tc>
        <w:tc>
          <w:tcPr>
            <w:tcW w:w="4618" w:type="dxa"/>
            <w:gridSpan w:val="9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数（项）</w:t>
            </w:r>
          </w:p>
        </w:tc>
        <w:tc>
          <w:tcPr>
            <w:tcW w:w="4739" w:type="dxa"/>
            <w:gridSpan w:val="10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收入金额（万元）</w:t>
            </w:r>
          </w:p>
        </w:tc>
        <w:tc>
          <w:tcPr>
            <w:tcW w:w="47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说明：具体经费金额以实际到账为准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科研成果产出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0406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成果指通过平台载体建设，开展创新活动所取得。所有权主体可以为合作或共建单位及个人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利产出情况（件）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累计专利申请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累计发明专利申请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累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C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利申请数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发明专利申请数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效发明专利拥有数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表论文情况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三年发表论文总数（篇）</w:t>
            </w:r>
          </w:p>
        </w:tc>
        <w:tc>
          <w:tcPr>
            <w:tcW w:w="47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中：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收录论文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国内中文核心期刊收录论文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定标准情况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三年总数（项）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标准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标准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业标准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方标准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牵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定标准数量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参与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定标准数量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技奖励情况</w:t>
            </w:r>
          </w:p>
        </w:tc>
        <w:tc>
          <w:tcPr>
            <w:tcW w:w="51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三年政府科学技术奖励（项）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中：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级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级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—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近三年新产品数量（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）</w:t>
            </w:r>
          </w:p>
        </w:tc>
        <w:tc>
          <w:tcPr>
            <w:tcW w:w="860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6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  <w:t>6.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2"/>
                <w:szCs w:val="32"/>
              </w:rPr>
              <w:t>经济效益与研发投入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32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2089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年平台载体收入（万元）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平台载体支出（万元）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过去三年成果转化收入（万元）</w:t>
            </w:r>
          </w:p>
        </w:tc>
        <w:tc>
          <w:tcPr>
            <w:tcW w:w="2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为开展产学研合作的企业新增销售收入（万元）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台载体收入，为建设方通过平台载体开展创新活动获得的收入；平台载体支出，为建设方用于平台载体建设的各项支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转化收入，为建设方通过平台载体开展创新活动，进行成果转化获得的收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20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社会效益与影响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黑体;SimHei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21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/>
                <w:kern w:val="0"/>
                <w:sz w:val="2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创业与孵化企业情况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设立产业投资资（基）金？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只能选一项大写字母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如有，请列出名称：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累计创办企业数量（家）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办的企业上年度主营业务收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累计孵化企业数量（家）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孵化的企业上年度主营业务收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孵化创办企业中属于高新技术企业的数量（家）</w:t>
            </w:r>
          </w:p>
        </w:tc>
        <w:tc>
          <w:tcPr>
            <w:tcW w:w="47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务社会情况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累计服务企业数量（家）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牵头设立产业创新联盟？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只能选一项大写字母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如有，请列出：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牵头成立行业协会？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80008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kern w:val="0"/>
                <w:sz w:val="24"/>
                <w:szCs w:val="24"/>
              </w:rPr>
              <w:t>　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只能选一项大写字母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是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否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如是，请列出协会：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4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写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企业：指为企业提供产品开发、技术研发、工艺改进、人才培训和技术推广等科技服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办企业：按是指机构和企业具有股权关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333399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孵化企业：由平台载体主导建设的孵化器孵化的企业，不一定具有股权关系。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333399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40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  <w:t>8.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2"/>
                <w:szCs w:val="32"/>
              </w:rPr>
              <w:t>机构简述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1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机构简介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：建设模式、组织架构、发展规划等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体制机制创新情况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人才激励机制、运行机制、创新机制，经费保障等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3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产学研结合及研发优势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产学研合作平台、项目及模式等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4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果转化情况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成果转化成效、做法及典型案例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5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创业孵化情况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创办和孵化企业方式、成效等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69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8.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行业及社会影响力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（包括平台载体对相关行业、县区、园区、企业的发展影响，地位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48" w:hRule="atLeast"/>
        </w:trPr>
        <w:tc>
          <w:tcPr>
            <w:tcW w:w="10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406" w:type="dxa"/>
            <w:gridSpan w:val="2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44"/>
                <w:szCs w:val="44"/>
              </w:rPr>
              <w:t>附件清单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3654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为必须提交内容）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附件名称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单位的行政、财务、人事等方面的管理制度及保障措施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单位的管理章程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单价万元及以上科研仪器设备清单》（含名称、型号、原价、数量）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以内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具有高级职称或硕士、博士学历的人员清单》（含姓名、年龄、职称、学历、专业等）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以内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近三年申报单位有效专利清单》（含专利名称、有效时间、专利号等）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以内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近一个年度的工作报告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以内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完成的主要科研和技术攻关项目的有关成果证明材料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近三年科技成果转化项目清单及收入证明材料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共建单位签订的共建协议书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（自行补充）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审核意见</w:t>
            </w:r>
          </w:p>
        </w:tc>
      </w:tr>
      <w:tr>
        <w:trPr>
          <w:trHeight w:val="41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80"/>
              <w:ind w:firstLine="555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单位承诺提交的全部申报材料真实可靠，愿意履行作为申报单位的义务并承担相应的责任。如我单位有不履行上述承诺或有弄虚作假行为，一经发现，愿意承担相关法律责任。</w:t>
            </w:r>
          </w:p>
          <w:p>
            <w:pPr>
              <w:pStyle w:val="Normal"/>
              <w:widowControl/>
              <w:spacing w:before="0" w:after="280"/>
              <w:ind w:firstLine="555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280"/>
              <w:ind w:firstLine="555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  <w:t xml:space="preserve">负责人：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spacing w:before="0" w:after="280"/>
              <w:ind w:firstLine="555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10:00Z</dcterms:created>
  <dc:creator>Administrator</dc:creator>
  <dc:description/>
  <cp:keywords/>
  <dc:language>en-US</dc:language>
  <cp:lastModifiedBy>Administrator</cp:lastModifiedBy>
  <dcterms:modified xsi:type="dcterms:W3CDTF">2020-08-18T06:19:00Z</dcterms:modified>
  <cp:revision>13</cp:revision>
  <dc:subject/>
  <dc:title/>
</cp:coreProperties>
</file>